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BUSANO…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TORINO</w:t>
      </w:r>
      <w:r>
        <w:rPr/>
        <w:t>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BAROSIO VITTORIO 2^ SEM. 2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RSVTR39C08L219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BAROSIO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VITTOR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8/03/19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GNAZIONE CON RICORSO INNANZI AL TA PIEMONTE DELIBERA ASSEMBLEA C.C.A. – CONSORZIO UNICO DI BACINO IVREA N. 3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45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GNAZIONE CON RICORSO INNANZI AL TA PIEMONTE DELIBERA ASSEMBLEA C.C.A. – CONSORZIO UNICO DI BACINO IVREA N. 3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5,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A NORMA DI LEGGE</w:t>
            </w:r>
          </w:p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5:00Z</dcterms:created>
  <dc:creator>Grafiche E.Gaspari S.r.l.</dc:creator>
  <dc:description/>
  <cp:keywords/>
  <dc:language>en-US</dc:language>
  <cp:lastModifiedBy>Pomatto</cp:lastModifiedBy>
  <cp:lastPrinted>2017-06-13T14:31:00Z</cp:lastPrinted>
  <dcterms:modified xsi:type="dcterms:W3CDTF">2017-06-22T13:17:00Z</dcterms:modified>
  <cp:revision>6</cp:revision>
  <dc:subject/>
  <dc:title/>
</cp:coreProperties>
</file>